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5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23"/>
        <w:gridCol w:w="945"/>
        <w:gridCol w:w="820"/>
        <w:gridCol w:w="800"/>
        <w:gridCol w:w="1680"/>
        <w:gridCol w:w="760"/>
        <w:gridCol w:w="1560"/>
        <w:gridCol w:w="1420"/>
      </w:tblGrid>
      <w:tr>
        <w:trPr>
          <w:tblHeader w:val="true"/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0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6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36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8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9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4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45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10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1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нота квартир муниципального жилищного фонд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85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049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4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8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6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8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7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1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2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9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-ров по спорту в муниципальных образованиях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-ниципальных организаций отрасли "Физическая культура и спорт", осу-ществляющих спортивную подготовку и реали¬зующих программы спортив-ной подготовки в соответствии с тре-бованиями федеральных стандартов спортивной подготов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-фраструктуры спортив-но технологическим оборудованием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0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08-23T08:55:00Z</cp:lastPrinted>
  <dcterms:modified xsi:type="dcterms:W3CDTF">2019-08-23T12:03:00Z</dcterms:modified>
  <cp:revision>94</cp:revision>
  <dc:subject/>
  <dc:title/>
</cp:coreProperties>
</file>